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885" w:leader="none"/>
        </w:tabs>
        <w:jc w:val="center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806575" cy="6038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" t="19062" r="1776" b="1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24450</wp:posOffset>
            </wp:positionH>
            <wp:positionV relativeFrom="paragraph">
              <wp:posOffset>-220345</wp:posOffset>
            </wp:positionV>
            <wp:extent cx="1767840" cy="533400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2010 Año del Bicentenario de la Independencia y Centenario de la Revolución Mexicana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BT No.2 Atlapulco, Ocoyoacac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DE PENSAMIENTO DEL CÁLCULO INTEGRAL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CORRESPONDIENTE AL 1er. PARCIAL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391" w:hRule="atLeast"/>
        </w:trPr>
        <w:tc>
          <w:tcPr>
            <w:tcW w:w="9468" w:type="dxa"/>
            <w:gridSpan w:val="4"/>
            <w:tcBorders>
              <w:top w:val="single" w:sz="8" w:space="0" w:color="00349E"/>
              <w:left w:val="single" w:sz="8" w:space="0" w:color="00349E"/>
              <w:bottom w:val="single" w:sz="18" w:space="0" w:color="00349E"/>
              <w:right w:val="single" w:sz="8" w:space="0" w:color="00349E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ALUMNO:________________________________________CARRERA:_____________________</w:t>
            </w:r>
          </w:p>
        </w:tc>
      </w:tr>
      <w:tr>
        <w:trPr>
          <w:trHeight w:val="208" w:hRule="atLeast"/>
        </w:trPr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AL. EXAMEN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. ESCALA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. TOTAL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 DEL ALUMNO</w:t>
            </w:r>
          </w:p>
        </w:tc>
      </w:tr>
      <w:tr>
        <w:trPr>
          <w:trHeight w:val="298" w:hRule="atLeast"/>
        </w:trPr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SUMATORIA DE RIEMAN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5257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drawing>
          <wp:inline distT="0" distB="0" distL="0" distR="0">
            <wp:extent cx="211455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57375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INTEGRACIÓN DIRECTA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14350" cy="400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drawing>
          <wp:inline distT="0" distB="0" distL="0" distR="0">
            <wp:extent cx="1676400" cy="352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Cambria Math" w:ascii="Cambria Math" w:hAnsi="Cambria Math"/>
          <w:szCs w:val="22"/>
          <w:lang w:eastAsia="en-US"/>
        </w:rPr>
        <w:br/>
      </w:r>
      <w:r>
        <w:rPr/>
        <w:drawing>
          <wp:inline distT="0" distB="0" distL="0" distR="0">
            <wp:extent cx="1123950" cy="381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66975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INTEGRACIÓN POR SUSTITUCIÓN O CAMBIO DE VARIAB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57275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9545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28775" cy="3238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Times New Roman" w:cs="Times New Roman"/>
      <w:smallCaps/>
      <w:color w:val="323232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Times New Roman" w:cs="Times New Roman"/>
      <w:smallCaps/>
      <w:color w:val="4C4C4C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Times New Roman" w:cs="Times New Roman"/>
      <w:smallCaps/>
      <w:color w:val="666666"/>
      <w:spacing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B2B2B2"/>
      </w:pBdr>
      <w:spacing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8C8C8C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A3A3A3"/>
      </w:pBdr>
      <w:spacing w:before="200" w:after="100"/>
      <w:contextualSpacing/>
      <w:outlineLvl w:val="4"/>
    </w:pPr>
    <w:rPr>
      <w:rFonts w:ascii="Cambria" w:hAnsi="Cambria" w:eastAsia="Times New Roman" w:cs="Times New Roman"/>
      <w:smallCaps/>
      <w:color w:val="8C8C8C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686868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686868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686868"/>
      </w:pBdr>
      <w:spacing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686868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Times New Roman" w:cs="Times New Roman"/>
      <w:b/>
      <w:smallCaps/>
      <w:color w:val="686868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Times New Roman" w:cs="Times New Roman"/>
      <w:smallCaps/>
      <w:color w:val="686868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323232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4C4C4C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666666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8C8C8C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8C8C8C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686868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686868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686868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686868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Cambria"/>
      <w:smallCaps/>
      <w:color w:val="4C4C4C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686868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basedOn w:val="Fuentedeprrafopredeter"/>
    <w:qFormat/>
    <w:rPr>
      <w:color w:val="5A5A5A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E8006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FF388C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4C4C4C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4C4C4C"/>
      <w:spacing w:val="10"/>
      <w:u w:val="single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Arial"/>
      <w:sz w:val="22"/>
      <w:szCs w:val="24"/>
      <w:lang w:val="es-MX" w:bidi="ar-SA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 w:bidi="ar-SA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 w:bidi="ar-SA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4C4C4C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666666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686868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FF69A8"/>
        <w:left w:val="single" w:sz="4" w:space="15" w:color="FF69A8"/>
        <w:bottom w:val="single" w:sz="12" w:space="10" w:color="E80061"/>
        <w:right w:val="single" w:sz="12" w:space="15" w:color="E8006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E8006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51:00Z</dcterms:created>
  <dc:creator>diaz</dc:creator>
  <dc:description/>
  <cp:keywords/>
  <dc:language>en-US</dc:language>
  <cp:lastModifiedBy>CENAM</cp:lastModifiedBy>
  <dcterms:modified xsi:type="dcterms:W3CDTF">2011-03-22T00:46:00Z</dcterms:modified>
  <cp:revision>38</cp:revision>
  <dc:subject/>
  <dc:title/>
</cp:coreProperties>
</file>